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jc w:val="center"/>
        <w:rPr/>
      </w:pPr>
      <w:r>
        <w:rPr>
          <w:rFonts w:eastAsia="Arial"/>
          <w:b/>
          <w:szCs w:val="24"/>
          <w:lang w:val="ru-RU"/>
        </w:rPr>
        <w:t xml:space="preserve">  </w:t>
      </w:r>
      <w:r>
        <w:rPr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jc w:val="center"/>
        <w:rPr/>
      </w:pPr>
      <w:r>
        <w:rPr>
          <w:rFonts w:eastAsia="Arial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72390</wp:posOffset>
            </wp:positionV>
            <wp:extent cx="477520" cy="5803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</w:p>
    <w:p>
      <w:pPr>
        <w:pStyle w:val="Style13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Style13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от 29.04.2019года                                    № 2</w:t>
      </w:r>
      <w:r>
        <w:rPr>
          <w:rFonts w:cs="Arial" w:ascii="Arial" w:hAnsi="Arial"/>
          <w:szCs w:val="24"/>
          <w:lang w:val="ru-RU"/>
        </w:rPr>
        <w:t>0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9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исполняющим полномочия Главы  Макарьевского муниципального района Костромской области,</w:t>
      </w:r>
      <w:r>
        <w:rPr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eastAsia="Arial" w:cs="Arial" w:ascii="Arial" w:hAnsi="Arial"/>
          <w:b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2"/>
          <w:szCs w:val="22"/>
          <w:lang w:val="ru-RU"/>
        </w:rPr>
      </w:pPr>
      <w:r>
        <w:rPr>
          <w:rFonts w:cs="Arial" w:ascii="Arial" w:hAnsi="Arial"/>
          <w:sz w:val="1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. В пункте 1 статьи 1  слова «в сумме 226 335 880 рубля, в том числе объем безвозмездных поступлений в сумме 185 812 880 рубля»  заменить словами «в сумме 250 564 954 рублей, в том числе объем безвозмездных поступлений в сумме 210 041 954    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 228 361 980 рублей» заменить словами «в сумме 252 591 054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8. Утвердить Приложение №12 «Распределение бюджетных ассигнований на реализацию мероприятий по  муниципальным программам на 2019» в новой редакции согласно  приложения  №6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1.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администраторов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доходов    бюджета Макарьевского муниципального района» строки следующего содержан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сельского хозяйства администрации Макарьев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02 29999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>
          <w:trHeight w:val="34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02 30024 05 0000 15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0.В  ст. 13 добавить строки следующего содержан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«- 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-  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ддержку личных подсобных хозяйств».</w:t>
      </w:r>
    </w:p>
    <w:p>
      <w:pPr>
        <w:pStyle w:val="Normal"/>
        <w:jc w:val="both"/>
        <w:rPr>
          <w:rFonts w:ascii="Arial" w:hAnsi="Arial" w:cs="Arial"/>
          <w:sz w:val="1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исполняющему полномочия главы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Исполняющий полномочия главы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акарьевского муниципального района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Ю.Ю. Метелкин                                                                         А.Г. Хопин       </w:t>
      </w:r>
    </w:p>
    <w:p>
      <w:pPr>
        <w:pStyle w:val="TextBodyIndent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11-23T15:05:00Z</cp:lastPrinted>
  <dcterms:modified xsi:type="dcterms:W3CDTF">2019-05-06T11:27:00Z</dcterms:modified>
  <cp:revision>492</cp:revision>
  <dc:subject/>
  <dc:title/>
</cp:coreProperties>
</file>